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艰苦奋斗是你应继承的家风——致女儿</w:t>
      </w:r>
    </w:p>
    <w:p>
      <w:pPr>
        <w:pStyle w:val="Normal"/>
        <w:rPr/>
      </w:pPr>
      <w:r>
        <w:rPr>
          <w:rFonts w:eastAsia="楷体" w:cs="楷体" w:ascii="楷体" w:hAnsi="楷体"/>
          <w:sz w:val="28"/>
          <w:szCs w:val="28"/>
        </w:rPr>
        <w:t xml:space="preserve">                                      </w:t>
      </w:r>
      <w:r>
        <w:rPr>
          <w:rFonts w:ascii="楷体" w:hAnsi="楷体" w:cs="楷体" w:eastAsia="楷体"/>
          <w:sz w:val="28"/>
          <w:szCs w:val="28"/>
        </w:rPr>
        <w:t>北京市育才学校 解建国</w:t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亲爱的女儿：</w:t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写这封信时，你已经在台湾了。我想和你说说心里话。那天，你在微信中问我，你是几点出生的，不知你用作何用。我查了查，</w:t>
      </w:r>
      <w:r>
        <w:rPr>
          <w:rFonts w:eastAsia="楷体" w:cs="楷体" w:ascii="楷体" w:hAnsi="楷体"/>
          <w:sz w:val="28"/>
          <w:szCs w:val="28"/>
        </w:rPr>
        <w:t>1996</w:t>
      </w:r>
      <w:r>
        <w:rPr>
          <w:rFonts w:ascii="楷体" w:hAnsi="楷体" w:cs="楷体" w:eastAsia="楷体"/>
          <w:sz w:val="28"/>
          <w:szCs w:val="28"/>
        </w:rPr>
        <w:t>年</w:t>
      </w:r>
      <w:r>
        <w:rPr>
          <w:rFonts w:eastAsia="楷体" w:cs="楷体" w:ascii="楷体" w:hAnsi="楷体"/>
          <w:sz w:val="28"/>
          <w:szCs w:val="28"/>
        </w:rPr>
        <w:t>8</w:t>
      </w:r>
      <w:r>
        <w:rPr>
          <w:rFonts w:ascii="楷体" w:hAnsi="楷体" w:cs="楷体" w:eastAsia="楷体"/>
          <w:sz w:val="28"/>
          <w:szCs w:val="28"/>
        </w:rPr>
        <w:t>月</w:t>
      </w:r>
      <w:r>
        <w:rPr>
          <w:rFonts w:eastAsia="楷体" w:cs="楷体" w:ascii="楷体" w:hAnsi="楷体"/>
          <w:sz w:val="28"/>
          <w:szCs w:val="28"/>
        </w:rPr>
        <w:t>28</w:t>
      </w:r>
      <w:r>
        <w:rPr>
          <w:rFonts w:ascii="楷体" w:hAnsi="楷体" w:cs="楷体" w:eastAsia="楷体"/>
          <w:sz w:val="28"/>
          <w:szCs w:val="28"/>
        </w:rPr>
        <w:t>日晚</w:t>
      </w:r>
      <w:r>
        <w:rPr>
          <w:rFonts w:eastAsia="楷体" w:cs="楷体" w:ascii="楷体" w:hAnsi="楷体"/>
          <w:sz w:val="28"/>
          <w:szCs w:val="28"/>
        </w:rPr>
        <w:t>8</w:t>
      </w:r>
      <w:r>
        <w:rPr>
          <w:rFonts w:ascii="楷体" w:hAnsi="楷体" w:cs="楷体" w:eastAsia="楷体"/>
          <w:sz w:val="28"/>
          <w:szCs w:val="28"/>
        </w:rPr>
        <w:t>点</w:t>
      </w:r>
      <w:r>
        <w:rPr>
          <w:rFonts w:eastAsia="楷体" w:cs="楷体" w:ascii="楷体" w:hAnsi="楷体"/>
          <w:sz w:val="28"/>
          <w:szCs w:val="28"/>
        </w:rPr>
        <w:t>45</w:t>
      </w:r>
      <w:r>
        <w:rPr>
          <w:rFonts w:ascii="楷体" w:hAnsi="楷体" w:cs="楷体" w:eastAsia="楷体"/>
          <w:sz w:val="28"/>
          <w:szCs w:val="28"/>
        </w:rPr>
        <w:t>分。</w:t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好吧，就从你出生开始说吧。有些是你知道的，有些是你不知道的。就当温故知新吧。</w:t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我和你妈妈是大学同学，我家在房山，她家在平谷，一个在北京西南，一个在北京东北，她家嫌远，开始是不同意我们谈恋爱的。我们克服了重重阻碍，终于在</w:t>
      </w:r>
      <w:r>
        <w:rPr>
          <w:rFonts w:eastAsia="楷体" w:cs="楷体" w:ascii="楷体" w:hAnsi="楷体"/>
          <w:sz w:val="28"/>
          <w:szCs w:val="28"/>
        </w:rPr>
        <w:t>1995</w:t>
      </w:r>
      <w:r>
        <w:rPr>
          <w:rFonts w:ascii="楷体" w:hAnsi="楷体" w:cs="楷体" w:eastAsia="楷体"/>
          <w:sz w:val="28"/>
          <w:szCs w:val="28"/>
        </w:rPr>
        <w:t>年走到一起，简单的婚礼，没有婚纱，结婚戒指也没有，现在你妈妈落一毛病，参加婚礼之后心里总是酸酸的，然后都会挤兑我一顿。我大学毕业分配到北京矿务局长矿中学（距周口店龙骨山一公里），你妈妈大学毕业分配到平谷夏各庄中学，两年后调到了北京宣武区第七十八中学。结婚后，我的学校给了一间半宿舍，这里就成了我们俩的家了。她每天都会乘坐从北京南站路过长矿的火车往返，单程就需要一个多小时，还要走两公里左右到家，早出晚归，非常辛苦，还有害怕。当她怀孕了，拖着沉重的身子更加辛苦。当时的人是真的具有超强的吃苦能力吗？是也不是，“是”是因为我们都是从小在不富裕的家庭长大的，我们除了学习还要干很多农活，从小培养了吃苦能力。“不是”是因为生活所迫，我们别无选择。拖着沉重的身子，黑暗中跋涉，一直坚持到你出生的前几天。</w:t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你的出生，实在是你妈妈的受难日。当时，由于没有经验，也有出于我的自私（剖腹产住院时间长），我们决定让你妈妈自然生产。但是意外发生了，在待产室里，已经疼得死去活来的妈妈，却等到了护士的惊呼“孩子腿先出来了”，赶紧通知手术室准备剖腹产手术。手术进行了很长时间，后来得知是一个老专家给做的，是刚完成一个手术，准备洗洗回家，被从浴室里给找去的。我在楼道里抽了十几根烟，浑身发软，无助的等待。终于听到了母女平安的消息，我才瘫瘫软在地上。</w:t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你生下来有七斤四两重，对于一个身高不够一米六的妈妈来说应该不算轻。</w:t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出了满月，产假休完了，妈妈上班了，一直是奶奶带着你，开始是在长矿，两岁之后，和爷爷奶奶在老家，直到三岁。每天爷爷奶奶带了吃的喝的，把你搁在篓子里背到山上，放到地边，他们干点活儿，没一会儿你把吃的吃完了，就说“爷爷奶奶咱们回家吧”。每周末我们准得坐车回家看你，一推开院门，一个胖乎乎的小脏孩儿跑过来，先愣一会儿，然后羞怯的喊：妈妈！</w:t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1998</w:t>
      </w:r>
      <w:r>
        <w:rPr>
          <w:rFonts w:ascii="楷体" w:hAnsi="楷体" w:cs="楷体" w:eastAsia="楷体"/>
          <w:sz w:val="28"/>
          <w:szCs w:val="28"/>
        </w:rPr>
        <w:t>年，我调到了育才学校，没有房子，我们租住在右安门外少年之家的平房里，其实就是一间半依墙搭的棚子，后来又搬到了对面的房子里，两年之后，拥有了自己在北京真正的家，一个很小的两室一厅的楼房。</w:t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两年前，你远赴台湾求学，其实，我和你妈妈心里也是非常纠结，我们一方面想让你见见世面，锻炼锻炼，另一方面，你远赴他乡求学，实在放心不下。从开始的想家哭泣，到现在的很好地适应，还得了奖学金，成功的组织很多活动，我们打心里为你骄傲自豪。</w:t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但是，这次寒假回来，我对你的所作所为感到不满。主要是三个原因，一是，放假</w:t>
      </w:r>
      <w:r>
        <w:rPr>
          <w:rFonts w:eastAsia="楷体" w:cs="楷体" w:ascii="楷体" w:hAnsi="楷体"/>
          <w:sz w:val="28"/>
          <w:szCs w:val="28"/>
        </w:rPr>
        <w:t>30</w:t>
      </w:r>
      <w:r>
        <w:rPr>
          <w:rFonts w:ascii="楷体" w:hAnsi="楷体" w:cs="楷体" w:eastAsia="楷体"/>
          <w:sz w:val="28"/>
          <w:szCs w:val="28"/>
        </w:rPr>
        <w:t>来天，你去成都旅游完了，又去海南一趟，前后半个月。回到家，又惦记着和同学滑雪、聚会。口口声声说想家，想父母，我看不一定。第二、对老人的态度。爷爷奶奶从小哄你，最疼你，我也知道你跟他们很亲，但是有一个行为我必须批评你。爷爷说你太瘦了，要好好吃饭，说了你几遍，你烦了，把碗重重的顿在了桌上。你的行为，伤了他们的心。还有，你姥爷从初七到咱家住，住了十几天。你妈妈初八上班，全是我一个人伺候你姥爷的吃喝，吃药，洗澡，你却利用各种各样的借口，出去玩，我知道你有一点点嫌老人不卫生。你跟我说过，你的同学有到老年院进行临终关怀，你说你也想去，我认为，这对于你有难度，因为，很多事，说和做不一样。 第三、关于买房的问题，你抱怨我们犹犹豫豫，没有早买房，房子涨价了才买。我告诉你，我们住现在的房挺好的，虽然小，但是交通方便，上班方便。我们买这个房完全是为了你。我们作为儿女，在房山，和平谷分别为父母买了房，为的是他们安度晚年。你作为儿女，只知享受生活，只想自己，不知父母的不易，实在需要反思。</w:t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那天晚上，因为，你春假要去日本旅游，我生气了。我不是为了钱，是因为我觉得你对于旅游太热衷了，走万里路，开阔眼界很好，但是心要定，根要稳。学知识重要，但是学做人更重要。在家里学学做饭，学学家务也很重要。尤其是学学如何善待长辈很重要。我和你妈妈和你的谈话是非常严肃认真的，你也哭了，说自己太不懂事了，不知道爸爸妈妈这么不容易，只知道自己享受，等下次放假回来，一定好好表现。</w:t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作为一个父亲，我们有我们的时代烙印，从小吃苦耐劳，省吃俭用，和父母一起劳动，体会到挣钱养家的不易。作为女儿，你们有你们的活法，喜欢旅游，交往，精彩的生活。在旅游中，你会做攻略，我们自愧不如。但是，我觉得有些东西是我们永远不能丢弃的。艰苦奋斗，并尊重那些通过艰苦奋斗而养活我们的亲人，甚至他人。</w:t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祝福远方的女儿，学到知识，更学到做人的道理。</w:t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ind w:left="6300" w:hanging="6300"/>
        <w:rPr/>
      </w:pPr>
      <w:r>
        <w:rPr>
          <w:rFonts w:eastAsia="楷体" w:cs="楷体" w:ascii="楷体" w:hAnsi="楷体"/>
          <w:sz w:val="28"/>
          <w:szCs w:val="28"/>
        </w:rPr>
        <w:t xml:space="preserve">                                                          </w:t>
      </w:r>
      <w:r>
        <w:rPr>
          <w:rFonts w:eastAsia="楷体" w:cs="楷体" w:ascii="楷体" w:hAnsi="楷体"/>
          <w:b/>
          <w:sz w:val="24"/>
          <w:szCs w:val="24"/>
        </w:rPr>
        <w:t>2016</w:t>
      </w:r>
      <w:r>
        <w:rPr>
          <w:rFonts w:ascii="楷体" w:hAnsi="楷体" w:cs="楷体" w:eastAsia="楷体"/>
          <w:b/>
          <w:sz w:val="24"/>
          <w:szCs w:val="24"/>
        </w:rPr>
        <w:t>年</w:t>
      </w:r>
      <w:r>
        <w:rPr>
          <w:rFonts w:eastAsia="楷体" w:cs="楷体" w:ascii="楷体" w:hAnsi="楷体"/>
          <w:b/>
          <w:sz w:val="24"/>
          <w:szCs w:val="24"/>
        </w:rPr>
        <w:t>3</w:t>
      </w:r>
      <w:r>
        <w:rPr>
          <w:rFonts w:ascii="楷体" w:hAnsi="楷体" w:cs="楷体" w:eastAsia="楷体"/>
          <w:b/>
          <w:sz w:val="24"/>
          <w:szCs w:val="24"/>
        </w:rPr>
        <w:t>月</w:t>
      </w:r>
      <w:r>
        <w:rPr>
          <w:rFonts w:eastAsia="楷体" w:cs="楷体" w:ascii="楷体" w:hAnsi="楷体"/>
          <w:b/>
          <w:sz w:val="24"/>
          <w:szCs w:val="24"/>
        </w:rPr>
        <w:t>4</w:t>
      </w:r>
      <w:r>
        <w:rPr>
          <w:rFonts w:ascii="楷体" w:hAnsi="楷体" w:cs="楷体" w:eastAsia="楷体"/>
          <w:b/>
          <w:sz w:val="24"/>
          <w:szCs w:val="24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00:22:00Z</dcterms:created>
  <dc:creator>Administrator</dc:creator>
  <dc:description/>
  <cp:keywords/>
  <dc:language>en-US</dc:language>
  <cp:lastModifiedBy>yucai</cp:lastModifiedBy>
  <dcterms:modified xsi:type="dcterms:W3CDTF">2016-03-11T07:14:00Z</dcterms:modified>
  <cp:revision>7</cp:revision>
  <dc:subject/>
  <dc:title/>
</cp:coreProperties>
</file>